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57835</wp:posOffset>
                </wp:positionV>
                <wp:extent cx="87884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94"/>
                              <w:gridCol w:w="708"/>
                              <w:gridCol w:w="4395"/>
                              <w:gridCol w:w="3402"/>
                              <w:gridCol w:w="974"/>
                              <w:gridCol w:w="99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-в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ебования к уровн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подготовки </w:t>
                                  </w:r>
                                </w:p>
                              </w:tc>
                              <w:tc>
                                <w:tcPr>
                                  <w:tcW w:w="19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водное занятие (2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center"/>
                                    <w:rPr/>
                                  </w:pPr>
                                  <w:r>
                                    <w:rPr/>
                                    <w:t>1111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Цели и задачи обучения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Вводный инструктаж по О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еседа о профессии швеи. Демонстрация работ учащихся старших классов.  Цели и задачи обучения. План работы на год. Знакомство с изделиями, запланированными к выполнению.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меть представление о профессии швеи, целях и задачах на предстоящий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Материаловедение (2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Лабораторная работа «Определение натуральных и и химических тканей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Лабораторная работа «Определение натуральных и химических тканей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определять натуральные и синтетические ткани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монт одежды (4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ремонта низа брюк с тесь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Ремонт  ремонта низа брюк с тесьмо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Эстетика одежды. Виды ремонта низа брю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дбор тесьмы, ниток в соответствии с основной тканью по цвету, толщине. ВТО. ТБ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емонт  ремонта низа брюк с тесьмой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 ремонтировать низ брюк с тесьмой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ехнология ВТО швейных издел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ВТО брю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ВТО швейных изделий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ВТО брюк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делать ВТО брюк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Швейная машин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</w:rPr>
                                    <w:t>с электроприводом (6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 чистки и смазки швейной машины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Чистка и смазка швейной машины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Правила безопасной работы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Чистка и смазка швейной машины п/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чистить и смазывать швейную  машину по правилам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Приспособления к швейной машине: лапки для пришивания  тесьмы «молния», пуговиц. Пришивание тесьмы «  молния», пуговиц 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Виды приспособлений к швейной машине: лапки для пришивания тесьмы «  молния», пуговиц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ришивание тесьмы «  молния», пуговиц п/р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пришивать тесьму              «  молния», пуговиц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застежки «гульфик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застежки «гульфик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застежки «гульфик»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застежки «гульфик»  на образце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атся обрабатывать застежку «гульфик» на образце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Отделка швейных изделий     вышивкой (16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Технология вышивки художественной гладью, белой гладью, владимирской гладью. Салфетк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Вышивка монограммы на салфетке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Художественная гладь, белая гладь, владимирская гладь. Материалы и оборудование для вышивки гладью. Салфетка. ВТО.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ышивка монограммы на салфетке. Обработка краев салфетки мережкой «кисточка»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вышивать монограмму на салфетке, обрабатывать края салфетки мережкой «кисточка»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Счетная вышивка. Технология вышивки крестик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Картина, вышитая крестиком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Счетная вышивка. Технология вышивки крестиком. Подбор рамки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Картина, вышитая крестиком. 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вышивать картину крестиком, вставлять ее в рамку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</w:rPr>
                                    <w:t>Изготовление брюк ( 24 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ребования к поясной одежде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нятие мерок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ребования к поясной одежде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нятие мерок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снимать мерки для брюк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рование брюк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чет количества ткани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хнология моделир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дели брюк Расчет количества ткани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учатся моделированию брюк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читывать количества ткани согласно модели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Раскрой брюк по готовой выкройк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одготовка кроя к обработк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Раскладка выкройки на ткани, обмеловка, раскрой. ВТО. ТБ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рокладывание контрольных и контурных ли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атся  изготавливать выкройку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подготавливать  выкройку к раскрою, раскраивать брюки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одготовка  к примерке. Оттяжка  среднего шв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ТБ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одготовка брюк к примерке Оттяжка среднего шва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подготавливать шорты к примерке, делать оттяжку среднего шва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примерки. Устранение недочетов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оведение примерки. Устранение недочет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проводить примерку, устранять недочеты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подрезных карман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Обработка подрезных карманов 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подрезных карманов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Обработка подрезных карманов. п/р 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Научиться обрабатывать прорезные карманы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выполнения  стачного и обметочного шва. Обработка швов: боковых, шаговых; среднего шв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выполнения  стачного и обметочного шва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бработка швов: боковых, шаговых; среднего шва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обрабатывать боковые шаговые швы, средний шов.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застежки «гульфик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застежки «гульфик»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застежки «гульфик»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застежки «гульфик»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обрабатывать застежку «гульфик»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заготовки пояс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пояса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заготовки пояса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пояса. п/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обрабатывать пояс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верхнего среза брюк поясом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верхнего среза брюк поясо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обработки верхнего среза брюк поясом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верхнего среза брюк поясом. 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иться обрабатывать верхний среза брюк поясом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Технология выполнения шва в подгибку с открытым  срезом.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низа изделия с тесьмо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выполнения шва в подгибку с открытым  срезом. ВТО. ТБ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бработка низа изделия с тесьмой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обрабатывать   верхний срез брюк поясом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Технология  пришивания брючных крючков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ришивание брючных крюч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Окончательная отделка брюк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Пришивание брючных крючк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Утюжка готового изделия, проверка качества готового изделия. ТБ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учатся  пришивать брючные крючки, утюжить готовое изделие, проверять  качество готового издел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рактическое повторение: самостоятельный пошив небольшого изделия на выбор (10ч.)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Составление плана работы, подбор ткани, ниток, отделки. Пошив издел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>Составление плана работы, подбор ткани, ниток, отделки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шив изделия ВТО. ТБ. п/р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ый контроль за действиями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  <w:t xml:space="preserve">Итого:  64 ч. С/Р – 10 ч. Лабораторная  работа- 2ч.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40" w:after="0"/>
                                    <w:ind w:right="-13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32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pt;height:595.3pt;mso-wrap-distance-left:9pt;mso-wrap-distance-right:9pt;mso-wrap-distance-top:0pt;mso-wrap-distance-bottom:0pt;margin-top:36.05pt;mso-position-vertical-relative:page;margin-left: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694"/>
                        <w:gridCol w:w="708"/>
                        <w:gridCol w:w="4395"/>
                        <w:gridCol w:w="3402"/>
                        <w:gridCol w:w="974"/>
                        <w:gridCol w:w="99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-во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4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лементы содержания</w:t>
                            </w:r>
                          </w:p>
                        </w:tc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ебования к уровню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одготовки </w:t>
                            </w:r>
                          </w:p>
                        </w:tc>
                        <w:tc>
                          <w:tcPr>
                            <w:tcW w:w="19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/>
                              <w:t>План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водное занятие (2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1111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Цели и задачи обучения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Вводный инструктаж по О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/>
                              <w:t xml:space="preserve">Беседа о профессии швеи. Демонстрация работ учащихся старших классов.  Цели и задачи обучения. План работы на год. Знакомство с изделиями, запланированными к выполнению.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/>
                              <w:t>Иметь представление о профессии швеи, целях и задачах на предстоящий учебный год.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Материаловедение (2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Лабораторная работа «Определение натуральных и и химических тканей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Лабораторная работа «Определение натуральных и химических тканей»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определять натуральные и синтетические ткани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Ремонт одежды (4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ремонта низа брюк с тесьмой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Ремонт  ремонта низа брюк с тесьмой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Эстетика одежды. Виды ремонта низа брюк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 xml:space="preserve">Подбор тесьмы, ниток в соответствии с основной тканью по цвету, толщине. ВТО. ТБ 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емонт  ремонта низа брюк с тесьмой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 ремонтировать низ брюк с тесьмой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ехнология ВТО швейных изделий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ВТО брю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ВТО швейных изделий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ВТО брюк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делать ВТО брюк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Швейная машина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с электроприводом (6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 чистки и смазки швейной машины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Чистка и смазка швейной машины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Правила безопасной работы. 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Чистка и смазка швейной машины п/р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чистить и смазывать швейную  машину по правилам безопасной работы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Приспособления к швейной машине: лапки для пришивания  тесьмы «молния», пуговиц. Пришивание тесьмы «  молния», пуговиц 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Виды приспособлений к швейной машине: лапки для пришивания тесьмы «  молния», пуговиц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ришивание тесьмы «  молния», пуговиц п/р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пришивать тесьму              «  молния», пуговиц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застежки «гульфик»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застежки «гульфик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застежки «гульфик»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застежки «гульфик»  на образце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атся обрабатывать застежку «гульфик» на образце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Отделка швейных изделий     вышивкой (16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Технология вышивки художественной гладью, белой гладью, владимирской гладью. Салфетка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Вышивка монограммы на салфетке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Художественная гладь, белая гладь, владимирская гладь. Материалы и оборудование для вышивки гладью. Салфетка. ВТО.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Вышивка монограммы на салфетке. Обработка краев салфетки мережкой «кисточка»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вышивать монограмму на салфетке, обрабатывать края салфетки мережкой «кисточка»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Счетная вышивка. Технология вышивки крестиком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Картина, вышитая крестиком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Счетная вышивка. Технология вышивки крестиком. Подбор рамки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Картина, вышитая крестиком. 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вышивать картину крестиком, вставлять ее в рамку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Изготовление брюк ( 24 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ребования к поясной одежде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нятие мерок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ребования к поясной одежде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нятие мерок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снимать мерки для брюк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рование брю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чет количества ткани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я моделир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ли брюк Расчет количества ткани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учатся моделированию брю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читывать количества ткани согласно модели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Раскрой брюк по готовой выкройке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одготовка кроя к обработке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Раскладка выкройки на ткани, обмеловка, раскрой. ВТО. ТБ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рокладывание контрольных и контурных линий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атся  изготавливать выкройку,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подготавливать  выкройку к раскрою, раскраивать брюки. 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одготовка  к примерке. Оттяжка  среднего шв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ТБ. 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одготовка брюк к примерке Оттяжка среднего шва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подготавливать шорты к примерке, делать оттяжку среднего шва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примерки. Устранение недочетов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оведение примерки. Устранение недочетов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проводить примерку, устранять недочеты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подрезных карманов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Обработка подрезных карманов 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подрезных карманов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Обработка подрезных карманов. п/р 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Научиться обрабатывать прорезные карманы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выполнения  стачного и обметочного шва. Обработка швов: боковых, шаговых; среднего шва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выполнения  стачного и обметочного шва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бработка швов: боковых, шаговых; среднего шва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обрабатывать боковые шаговые швы, средний шов.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застежки «гульфик»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застежки «гульфик»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застежки «гульфик»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застежки «гульфик»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обрабатывать застежку «гульфик»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заготовки пояса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пояса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заготовки пояса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пояса. п/р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обрабатывать пояс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верхнего среза брюк поясом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верхнего среза брюк поясо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обработки верхнего среза брюк поясом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верхнего среза брюк поясом. 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иться обрабатывать верхний среза брюк поясом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Технология выполнения шва в подгибку с открытым  срезом. 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низа изделия с тесьмой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выполнения шва в подгибку с открытым  срезом. ВТО. ТБ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бработка низа изделия с тесьмой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обрабатывать   верхний срез брюк поясом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Технология  пришивания брючных крючков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ришивание брючных крючков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Окончательная отделка брюк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Пришивание брючных крючков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Утюжка готового изделия, проверка качества готового изделия. ТБ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Научатся  пришивать брючные крючки, утюжить готовое изделие, проверять  качество готового изделия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Практическое повторение: самостоятельный пошив небольшого изделия на выбор (10ч.)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Составление плана работы, подбор ткани, ниток, отделки. Пошив издел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>Составление плана работы, подбор ткани, ниток, отделки.</w:t>
                            </w:r>
                          </w:p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шив изделия ВТО. ТБ. п/р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  <w:t>Самостоятельный контроль за действиями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32" w:hanging="0"/>
                              <w:rPr/>
                            </w:pPr>
                            <w:r>
                              <w:rPr/>
                              <w:t xml:space="preserve">Итого:  64 ч. С/Р – 10 ч. Лабораторная  работа- 2ч.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40" w:after="0"/>
                              <w:ind w:right="-13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32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6:19:00Z</dcterms:created>
  <dc:creator>Admin</dc:creator>
  <dc:description/>
  <cp:keywords/>
  <dc:language>en-US</dc:language>
  <cp:lastModifiedBy>комп</cp:lastModifiedBy>
  <dcterms:modified xsi:type="dcterms:W3CDTF">2022-09-06T06:19:00Z</dcterms:modified>
  <cp:revision>2</cp:revision>
  <dc:subject/>
  <dc:title>№</dc:title>
</cp:coreProperties>
</file>